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18 лютого 2022 р. №62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ерп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2983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0"/>
                <w:szCs w:val="20"/>
                <w:lang w:eastAsia="uk-UA" w:bidi="uk-UA"/>
              </w:rPr>
              <w:t>88980,64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59147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9147,6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Верес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866,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4227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2361,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2361,1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Жовт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3664,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5947,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282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282,6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стопад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345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5585,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524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524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25709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324740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99031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99031,42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2-02-09T12:07:00Z</cp:lastPrinted>
  <dcterms:modified xsi:type="dcterms:W3CDTF">2022-02-22T09:47:00Z</dcterms:modified>
  <cp:revision>14</cp:revision>
  <dc:subject/>
  <dc:title>проект</dc:title>
</cp:coreProperties>
</file>